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52629612;Cyberduck;276B40B4-5CC4-4E8F-8C66-92AF37740FB7|ch.sudo.cyberdu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