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526295e3;Cyberduck;76FC870E-CEF0-47A7-8680-3365417EA414|ch.sudo.cyberdu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